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ԾՁԲ-21/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իր կարիքների համար տպագրական ծառայության ձեռքբերման նպատակով կազմակերպված ԵՄ-ԳՀԾՁԲ-21/6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դեկտեմբերի 2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81"/>
        <w:gridCol w:w="175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Զննման գիրք  ԴՈՒ-46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արգավարական հրամանների գիրք ԴՈՒ-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րամանների գիրք ԴՈՒ-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Մատյան&gt; գնացքների երթևեկության և մանևրային աշխատանքների  գիրք /ԴՈՒ-2/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&lt;Նախազգուշացում&gt; ԴՈՒ-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Գրասենյակային գիր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Թերությունների գրանցման գիր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Օպերատիվ կարգադրությունների և հրամանների գիր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եխ-ն շահագործման և անվտանության  տեխնիկայի կանոնների իմացության ստուգման մատյա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շխատանքի պաշտպանության վիճակի եռաստիճանի ստուգման գիր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ների ամենօրյա աշխատանքների գրանցման մատյա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ների վրա կատարված աշխատանքների գրանցման մատյա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այարանի կոմերցիոն գործ-ն ակտե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ռաքվող արժեքների ցուցա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եղեկանք մետրոպոլիտենի աշխատանքի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Եռամսյակային օրացույ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Միսմ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ննա Սահակյան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Երթուղային թերթ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եքենավարի և մեքենավարի օգնականի աշխատանքի օրվա կարգագի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Ժետոնների հաշվառման գիր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քարտերի հաշվառման գիր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ՀԿ-երի վնասվածքների և վերանորոգման գիրք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Գունավոր գերբով նամակի բլանկ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Յաս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Հերթափոխի ավագի,ԱԿԲ-ի կապի ավագ 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մեխանիկի, էլ</w:t>
            </w:r>
            <w:r>
              <w:rPr>
                <w:rFonts w:cs="Cambria Math" w:ascii="Cambria Math" w:hAnsi="Cambria Math"/>
                <w:sz w:val="18"/>
                <w:szCs w:val="18"/>
              </w:rPr>
              <w:t>․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մեխանիկի գրանցման մատյան ՇՈՒ-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Պրինտարմ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Հայկարլի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right="-194" w:firstLine="360"/>
        <w:jc w:val="both"/>
        <w:rPr>
          <w:rFonts w:ascii="GHEA Grapalat" w:hAnsi="GHEA Grapalat" w:cs="Calibri"/>
          <w:i/>
          <w:i/>
          <w:sz w:val="18"/>
          <w:szCs w:val="18"/>
          <w:lang w:val="af-ZA"/>
        </w:rPr>
      </w:pPr>
      <w:r>
        <w:rPr>
          <w:rFonts w:cs="Calibri" w:ascii="GHEA Grapalat" w:hAnsi="GHEA Grapalat"/>
          <w:i/>
          <w:sz w:val="18"/>
          <w:szCs w:val="18"/>
          <w:lang w:val="af-ZA"/>
        </w:rPr>
        <w:t>*«ՆԱԵՎ» ՍՊԸ-ի կողմից հայտով ներկայացված հավելվածներով չեն պահպանվել սույն գնման ընթացակարգի հրավերով սահմանված վավերապայմանները, մասնավորապես՝ Հավելված 1-ով ներկայացված չեն սպասարկող բանկի անվանումը և բանկային հաշվեհամարը, Հավելված 2-ով ներկայացված գնային առաջարկի 2-րդ սյունյակում գնման տիպը սխալ է լրացված. Ծառայության փոխարեն նշված է աշխատանք: Վերջինիս հայտը գնահատվել է անբավարար և մերժվել է:</w:t>
      </w:r>
    </w:p>
    <w:p>
      <w:pPr>
        <w:pStyle w:val="Normal"/>
        <w:ind w:right="-194" w:firstLine="360"/>
        <w:jc w:val="both"/>
        <w:rPr>
          <w:rFonts w:ascii="GHEA Grapalat" w:hAnsi="GHEA Grapalat" w:cs="Calibri"/>
          <w:i/>
          <w:i/>
          <w:sz w:val="18"/>
          <w:szCs w:val="18"/>
          <w:lang w:val="af-ZA"/>
        </w:rPr>
      </w:pPr>
      <w:r>
        <w:rPr>
          <w:rFonts w:cs="Calibri" w:ascii="GHEA Grapalat" w:hAnsi="GHEA Grapalat"/>
          <w:i/>
          <w:sz w:val="18"/>
          <w:szCs w:val="18"/>
          <w:lang w:val="af-ZA"/>
        </w:rPr>
        <w:t>**«ՊՐԻՆՏԱՐՄ» ՍՊԸ-ի կողմից Հավելված 2-ով 6-րդ չափաբաժնով ներկայացված գնման առարկայի գնային առաջարկով տառերով և թվերով նշված գումարներից որևէ մեկի հանրագումարը չի համապատասխանում ընդհանուր գնի սյունակում տառերով նշված գումարին: Տվյալ չափաբաժնի մասով վերջինիս հայտը գնահատվել է անբավարար և մերժվել է:</w:t>
      </w:r>
    </w:p>
    <w:p>
      <w:pPr>
        <w:pStyle w:val="Normal"/>
        <w:ind w:right="1066" w:firstLine="709"/>
        <w:jc w:val="right"/>
        <w:rPr>
          <w:rFonts w:ascii="GHEA Grapalat" w:hAnsi="GHEA Grapalat" w:cs="Sylfaen"/>
          <w:i/>
          <w:i/>
          <w:sz w:val="16"/>
          <w:szCs w:val="18"/>
          <w:lang w:val="af-ZA"/>
        </w:rPr>
      </w:pPr>
      <w:r>
        <w:rPr>
          <w:rFonts w:cs="Sylfaen" w:ascii="GHEA Grapalat" w:hAnsi="GHEA Grapalat"/>
          <w:i/>
          <w:sz w:val="16"/>
          <w:szCs w:val="18"/>
          <w:lang w:val="af-ZA"/>
        </w:rPr>
      </w:r>
    </w:p>
    <w:p>
      <w:pPr>
        <w:pStyle w:val="Normal"/>
        <w:ind w:right="1066" w:firstLine="709"/>
        <w:jc w:val="right"/>
        <w:rPr/>
      </w:pPr>
      <w:r>
        <w:rPr/>
        <w:t>ՀՀ դրամ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1400"/>
        <w:gridCol w:w="2144"/>
      </w:tblGrid>
      <w:tr>
        <w:trPr>
          <w:trHeight w:val="7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9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7,94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3,7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9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7,94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3,7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,400.00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6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,8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6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  <w:r>
              <w:rPr>
                <w:rFonts w:cs="Calibri" w:ascii="GHEA Grapalat" w:hAnsi="GHEA Grapalat"/>
                <w:sz w:val="20"/>
              </w:rPr>
              <w:t xml:space="preserve">114,000.00 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6,7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4,166.67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5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1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6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2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7,94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3,7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3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5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1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2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3,6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9,2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2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6,4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4,9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,96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Միսմա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9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Աննա Սահակյան» Ա/Ձ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5,2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4,8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,2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,666.67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1,96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6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1,96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6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5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1,96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,6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6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Յասո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9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Պրինտարմ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50,000.0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" w:hanging="15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«Հայկարլի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ԾՁԲ-21/6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12-24T13:03:00Z</cp:lastPrinted>
  <dcterms:modified xsi:type="dcterms:W3CDTF">2020-12-29T06:45:00Z</dcterms:modified>
  <cp:revision>54</cp:revision>
  <dc:subject/>
  <dc:title>Ð²Úî²ð²ðàôÂÚàôÜ ´²ò  ÀÜÂ²ò²Î²ðàì  ÜàôØ   Î²î²ðºÈàô  Ø²êÆÜ</dc:title>
</cp:coreProperties>
</file>